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3415396257"/>
            <w:bookmarkStart w:id="1" w:name="__Fieldmark__4_3415396257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21590</wp:posOffset>
          </wp:positionV>
          <wp:extent cx="396875" cy="3924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cp:keywords/>
  <dc:language>en-US</dc:language>
  <cp:lastModifiedBy>Martyna</cp:lastModifiedBy>
  <cp:lastPrinted>2015-04-30T08:30:00Z</cp:lastPrinted>
  <dcterms:modified xsi:type="dcterms:W3CDTF">2019-05-20T07:47:00Z</dcterms:modified>
  <cp:revision>5</cp:revision>
  <dc:subject/>
  <dc:title/>
</cp:coreProperties>
</file>